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48"/>
          <w:u w:val="single"/>
        </w:rPr>
      </w:pPr>
      <w:r>
        <w:rPr>
          <w:rFonts w:cs="Verdana" w:ascii="Verdana" w:hAnsi="Verdana"/>
          <w:b/>
          <w:bCs/>
          <w:i/>
          <w:iCs/>
          <w:color w:val="FF0000"/>
          <w:sz w:val="48"/>
          <w:u w:val="single"/>
        </w:rPr>
        <w:t>Arte Gótica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48"/>
          <w:u w:val="single"/>
        </w:rPr>
      </w:pPr>
      <w:r>
        <w:rPr>
          <w:rFonts w:cs="Verdana" w:ascii="Verdana" w:hAnsi="Verdana"/>
          <w:b/>
          <w:bCs/>
          <w:i/>
          <w:iCs/>
          <w:color w:val="FF0000"/>
          <w:sz w:val="48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 xml:space="preserve">Como tantas denominações atribuídas por críticos e historiadores a estilos e períodos artísticos, a de arte gótica, empregada pela primeira vez por Vasari, em 1550, no seu livro sobre as </w:t>
      </w:r>
      <w:r>
        <w:rPr>
          <w:rFonts w:cs="Verdana" w:ascii="Verdana" w:hAnsi="Verdana"/>
          <w:i/>
          <w:iCs/>
        </w:rPr>
        <w:t>Vidas dos Mais Excelentes Pintores, Escultores e Arquitetos</w:t>
      </w:r>
      <w:r>
        <w:rPr>
          <w:rFonts w:cs="Verdana" w:ascii="Verdana" w:hAnsi="Verdana"/>
        </w:rPr>
        <w:t>, possuía, a principio caráter depreciativo. Baseava-se na divisão das eras artísticas preconizada por Ghiberti: Idade Áurea da arte clássica, declínio desde Constantino e, a partir de Giotto, a Renascença Italiana. Para Ghiberti, como para Vasari, o intervalo compreendido entre a época de Constantino e o advento de Giotto foi artisticamente nulo, pois os pintores, os escultores e os arquitetos afastaram-se da tradição clássica, influenciados pelo novo ideal estético: o gótico. Gótico, logicamente, seria o estilo particular aos gôdos, tribo bárbara do N. da Europa; a arte gótica, contudo, nada tem a ver com esse povo, pois nasceu com a arquitetura religiosa da Normandia e da Borgonha, durante o séc. XII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rte gótica foi relegada a discreto segundo plano, combatida e negada até ao último quarto do séc. XVIII, quando começou sua valorização, graças, principalmente, ao Pré Romantismo, em países como a Grã-Bretanha e a Alemanha. Com o advento do romantismo, e devido à pregação de Viollet-le-Duc, o gótico passou a reunir a preferência de todos os artistas e arquitet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Hoje, após os minuciosos estudos de ensaístas como Mâle, Focillon, Dvorák e outros, entende-se por gótico o estilo de arte medieval que tendo-se originado por volta de 1150, na França, transformar-se-ia em estilo internacional durando até 1420 na Itália  e até 1500 nos países setentrionais. O estilo gótico é, antes de tudo, um estilo arquitetônico; mas o adjetivo gótico é empregado também para caracterizar a pintura e a escultura do períod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omo a arquitetura gótica vai estudada em separado (Gótica, Arquitetura), analisemos, a seguir, a pintura gótica presencia o aparecimento e a rápida difusão de nova modalidade pictórica: a pintura de cavalete, o quadro ou o retábulo. A temática é acima de tudo religiosa. Quanto a técnica, importantes inovações começam a aparecer com os irmãos Hubert e Jan van Eyck (há duvidas quanto a existência de Hubert; Jan van Eyck faleceu em 1441), que recorrem à pintura a óleo, e não mais à têmpera como até então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 xml:space="preserve">Ficou dito a pouco que a pintura gótica era principalmente de índole, religiosa. No entanto, o período assiste também ao nascimento da pintura profana – como, por exemplo, nos painéis, verdadeiros discursos políticos, executados entre 1337 e 1339 no Palazzo Pubblico de Siena por Ambrogio Lorenzetti, e nas ilustrações de calendários, tratados científicos e </w:t>
      </w:r>
      <w:r>
        <w:rPr>
          <w:rFonts w:cs="Verdana" w:ascii="Verdana" w:hAnsi="Verdana"/>
          <w:i/>
          <w:iCs/>
        </w:rPr>
        <w:t>moralités</w:t>
      </w:r>
      <w:r>
        <w:rPr>
          <w:rFonts w:cs="Verdana" w:ascii="Verdana" w:hAnsi="Verdana"/>
        </w:rPr>
        <w:t>, baseadas nos escritos de autores clássicos, como Esopo e Ovídio. Como típica manifestação do nascente individualismo, especial menção deve ser feita ao retrato, que faz então sua aparição: retrato de João o Bom, 1350-1364, na biblioteca de Paris. Grandes Retratistas tornariam, no séc. XV, o gênero prestigiadíssimo: Van Eyck, Van der Weyden e Memling, nos países baixos, Masaccio, Uccello, Veneziano e Pisanello, na Itál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O estrilo gótico em pintura parece ter tido sua origem nas miniaturas irlandesas e inglesas de princípios do séc. XIII. Em fins desse mesmo século, e possivelmente sob a influência da escultura, dá-se um passo gigantesco no sentido da tridimensionalidade, dop detalhe naturalista e da interpretação psicológica. Com Giotto, falecido em 1337, todas essas qualidades cristalizam-se pela primeira vez. De avignon, cidade papal, o estilo gótico giottesco, modificado por Simone Martini, falecido em 1344, ganha os demais países europeus. Na segunda metade do séc. XIV chegará mesmo a Praga, até onde se faz sentiro influxo da arte de alguns pintores setentrionais italianos, discípulos ou seguidores de Giotto. Desde princípios do séc. XIII pode-se falar na internacionalidade do estilo gótico; mas é no séc. XV que a pintura atinge a seu mais alto desenvolvimento, com a criação de escolas nacionais, como a que desenvolveria na Borgonha e nos países e nos Países Baixos. Nesses países a pintura, já anunciada pelos livros-de-hora vividamente ilustrados, atinge a altíssimo nível com os Van Eyck, Petrus Christus, Van der Weyden, Memling, Van der Goes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O fim da pintura gótica parece estar contido na obra de dois pintores singulares: o holandês Jheronimus Bosch (falecido em 1516) e o alemão Mathias Grunewald (falecido em 1528), que encerram um ciclo e, de certo modo, inauguram novos tempos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Escultura</w:t>
      </w:r>
      <w:r>
        <w:rPr>
          <w:rFonts w:cs="Verdana" w:ascii="Verdana" w:hAnsi="Verdana"/>
        </w:rPr>
        <w:t xml:space="preserve"> – A escultura gótica somente pode ser compreendida em toda a sua importância se entregada ao esquema arquitetônico ao qual estava subordinada. Tal como na pintura, a escultura é sobre tudo religiosa, muito embora o fim do período gótico presencie a imposição do individualismo que iria conduzir ao retrato de cunho naturalista. Os primeiros escultores são ainda anônimos: são os estatuários de Chartres, Reims e Strasburgo. Em fins do séc. XIV surge a figura talvez mais notável da escultura gótica: Claus Sluter (falecido em 1406), e que irá influenciar toda a arte de seu tempo, mesmo a pintura de Van Eyck, de quem, aliás, era primo. Ao lado de Sluter, e como representante do estilo gótico meridional, merece ser citado o escultor italiano Jacopo della Quércia (falecido em 1438), cuja arte anunciada já a Renascença. A última fase da escultura gótica (1480 – 1520) caracteriza-se por um maneirismo de que é expoente máximo o alemão Tilmam Riemenschneider, falecido em 1531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8"/>
        </w:rPr>
      </w:pPr>
      <w:r>
        <w:rPr>
          <w:rFonts w:cs="Verdana" w:ascii="Verdana" w:hAnsi="Verdana"/>
          <w:b/>
          <w:bCs/>
          <w:i/>
          <w:iCs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8"/>
        </w:rPr>
      </w:pPr>
      <w:r>
        <w:rPr>
          <w:rFonts w:cs="Verdana" w:ascii="Verdana" w:hAnsi="Verdana"/>
          <w:b/>
          <w:bCs/>
          <w:i/>
          <w:iCs/>
          <w:sz w:val="28"/>
        </w:rPr>
        <w:t>Bibliografi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ciclopédia Bars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lume 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aborada sob a suprvisão dos editores da Encyclopedia Britânnic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illiam Benton, Editor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cyclopedia Britannica Editores Ltd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io de Janeiro, São Paulo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59:00Z</dcterms:created>
  <dc:creator>Eder</dc:creator>
  <dc:description/>
  <dc:language>en-US</dc:language>
  <cp:lastModifiedBy>Eder</cp:lastModifiedBy>
  <cp:lastPrinted>2001-11-20T12:49:00Z</cp:lastPrinted>
  <dcterms:modified xsi:type="dcterms:W3CDTF">2002-08-10T16:59:00Z</dcterms:modified>
  <cp:revision>2</cp:revision>
  <dc:subject/>
  <dc:title>Arte Gótica</dc:title>
</cp:coreProperties>
</file>